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FOUO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sz w:val="24"/>
          <w:szCs w:val="24"/>
        </w:rPr>
      </w:pPr>
      <w:r>
        <w:rPr>
          <w:rFonts w:eastAsia="Clarendon Condensed"/>
        </w:rPr>
        <w:t xml:space="preserve">    </w:t>
      </w:r>
      <w:r>
        <w:rPr/>
        <w:drawing>
          <wp:inline distT="0" distB="0" distL="0" distR="0">
            <wp:extent cx="1066800" cy="1343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JUNE 2005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UNITED STATES ARMY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SOLDIER SUPPORT INSTITUTE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MANAGE ENLISTED PROMOTIONS AND REDUCTION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HANDOUT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jc w:val="center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 xml:space="preserve">FOUO </w: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</w:rPr>
      </w:pPr>
      <w:r>
        <w:rPr>
          <w:rFonts w:cs="Arial" w:ascii="Arial" w:hAnsi="Arial"/>
        </w:rPr>
        <w:t>PD 20040104</w:t>
        <w:tab/>
        <w:tab/>
        <w:t>SCP P04</w:t>
        <w:noBreakHyphen/>
        <w:t>04</w:t>
        <w:noBreakHyphen/>
        <w:t>02</w:t>
        <w:tab/>
        <w:tab/>
        <w:t>CD 20040104</w:t>
        <w:tab/>
        <w:t>SCN XX</w:t>
        <w:tab/>
        <w:t>PG 1</w:t>
      </w:r>
    </w:p>
    <w:p>
      <w:pPr>
        <w:pStyle w:val="OmniPage1"/>
        <w:tabs>
          <w:tab w:val="left" w:pos="6555" w:leader="none"/>
          <w:tab w:val="right" w:pos="9691" w:leader="none"/>
          <w:tab w:val="left" w:pos="11610" w:leader="none"/>
          <w:tab w:val="right" w:pos="13027" w:leader="none"/>
        </w:tabs>
        <w:ind w:left="60" w:right="1125" w:hanging="0"/>
        <w:rPr/>
      </w:pPr>
      <w:r>
        <w:rPr>
          <w:rFonts w:cs="Arial" w:ascii="Arial" w:hAnsi="Arial"/>
        </w:rPr>
        <w:t>UIC: WAM2CO PROJECTED MONTH: 0402</w:t>
        <w:tab/>
        <w:tab/>
        <w:t>DATE</w:t>
      </w:r>
    </w:p>
    <w:p>
      <w:pPr>
        <w:pStyle w:val="OmniPage1"/>
        <w:tabs>
          <w:tab w:val="left" w:pos="6555" w:leader="none"/>
          <w:tab w:val="right" w:pos="9691" w:leader="none"/>
          <w:tab w:val="left" w:pos="11610" w:leader="none"/>
          <w:tab w:val="right" w:pos="13027" w:leader="none"/>
        </w:tabs>
        <w:ind w:left="60" w:right="1125" w:hanging="0"/>
        <w:rPr>
          <w:rFonts w:ascii="Arial" w:hAnsi="Arial" w:cs="Arial"/>
        </w:rPr>
      </w:pPr>
      <w:r>
        <w:rPr>
          <w:rFonts w:cs="Arial" w:ascii="Arial" w:hAnsi="Arial"/>
        </w:rPr>
        <w:t>SUSPENSE DUE: 20040110</w:t>
      </w:r>
    </w:p>
    <w:p>
      <w:pPr>
        <w:pStyle w:val="OmniPage1"/>
        <w:tabs>
          <w:tab w:val="left" w:pos="4380" w:leader="none"/>
          <w:tab w:val="left" w:pos="5415" w:leader="none"/>
          <w:tab w:val="right" w:pos="9691" w:leader="none"/>
          <w:tab w:val="left" w:pos="11490" w:leader="none"/>
          <w:tab w:val="left" w:pos="12015" w:leader="none"/>
          <w:tab w:val="right" w:pos="13342" w:leader="none"/>
        </w:tabs>
        <w:ind w:left="3645"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>UNIT ENLISTED ADVANCEMENT REPORT</w:t>
      </w:r>
    </w:p>
    <w:p>
      <w:pPr>
        <w:pStyle w:val="OmniPage1"/>
        <w:tabs>
          <w:tab w:val="left" w:pos="4380" w:leader="none"/>
          <w:tab w:val="left" w:pos="5415" w:leader="none"/>
          <w:tab w:val="right" w:pos="9691" w:leader="none"/>
          <w:tab w:val="left" w:pos="11490" w:leader="none"/>
          <w:tab w:val="left" w:pos="12015" w:leader="none"/>
          <w:tab w:val="right" w:pos="13342" w:leader="none"/>
        </w:tabs>
        <w:ind w:left="3645" w:right="810" w:hanging="0"/>
        <w:rPr>
          <w:rFonts w:ascii="Arial" w:hAnsi="Arial" w:cs="Arial"/>
        </w:rPr>
      </w:pPr>
      <w:r>
        <w:rPr>
          <w:rFonts w:cs="Arial" w:ascii="Arial" w:hAnsi="Arial"/>
        </w:rPr>
        <w:t>PV I ELIGIBLE PROJECTED MONTH</w:t>
      </w:r>
    </w:p>
    <w:p>
      <w:pPr>
        <w:pStyle w:val="OmniPage1"/>
        <w:tabs>
          <w:tab w:val="left" w:pos="4380" w:leader="none"/>
          <w:tab w:val="left" w:pos="5415" w:leader="none"/>
          <w:tab w:val="right" w:pos="9691" w:leader="none"/>
          <w:tab w:val="left" w:pos="11490" w:leader="none"/>
          <w:tab w:val="left" w:pos="12015" w:leader="none"/>
          <w:tab w:val="right" w:pos="13342" w:leader="none"/>
        </w:tabs>
        <w:ind w:left="3645"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DVANCEMENT</w:t>
      </w:r>
    </w:p>
    <w:p>
      <w:pPr>
        <w:pStyle w:val="OmniPage1"/>
        <w:tabs>
          <w:tab w:val="left" w:pos="4380" w:leader="none"/>
          <w:tab w:val="left" w:pos="5415" w:leader="none"/>
          <w:tab w:val="right" w:pos="9691" w:leader="none"/>
          <w:tab w:val="left" w:pos="11490" w:leader="none"/>
          <w:tab w:val="left" w:pos="12015" w:leader="none"/>
          <w:tab w:val="right" w:pos="13342" w:leader="none"/>
        </w:tabs>
        <w:ind w:left="3645" w:right="81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CURRENT</w:t>
        <w:tab/>
        <w:tab/>
      </w:r>
    </w:p>
    <w:p>
      <w:pPr>
        <w:pStyle w:val="OmniPage2"/>
        <w:tabs>
          <w:tab w:val="left" w:pos="104" w:leader="none"/>
          <w:tab w:val="left" w:pos="3945" w:leader="none"/>
          <w:tab w:val="left" w:pos="5205" w:leader="none"/>
          <w:tab w:val="left" w:pos="5925" w:leader="none"/>
          <w:tab w:val="left" w:pos="7830" w:leader="none"/>
          <w:tab w:val="left" w:pos="8445" w:leader="none"/>
          <w:tab w:val="right" w:pos="9323" w:leader="none"/>
          <w:tab w:val="left" w:pos="9630" w:leader="none"/>
          <w:tab w:val="left" w:pos="10350" w:leader="none"/>
          <w:tab w:val="left" w:pos="10980" w:leader="none"/>
          <w:tab w:val="left" w:pos="11805" w:leader="none"/>
          <w:tab w:val="left" w:pos="13065" w:leader="none"/>
          <w:tab w:val="right" w:pos="14107" w:leader="none"/>
        </w:tabs>
        <w:ind w:right="45" w:hanging="0"/>
        <w:rPr/>
      </w:pPr>
      <w:r>
        <w:rPr>
          <w:rFonts w:cs="Arial" w:ascii="Arial" w:hAnsi="Arial"/>
        </w:rPr>
        <w:t>NAME</w:t>
        <w:tab/>
        <w:t xml:space="preserve">SSN           </w:t>
        <w:tab/>
        <w:t xml:space="preserve">MOS   RANK       BASD    </w:t>
        <w:tab/>
        <w:t>TIS</w:t>
        <w:tab/>
        <w:t>DOR</w:t>
        <w:tab/>
        <w:t xml:space="preserve">  </w:t>
        <w:tab/>
        <w:t xml:space="preserve">TIG    </w:t>
        <w:tab/>
        <w:t>ACTION</w:t>
        <w:tab/>
        <w:t>REMARK</w:t>
      </w:r>
    </w:p>
    <w:p>
      <w:pPr>
        <w:pStyle w:val="OmniPage2"/>
        <w:tabs>
          <w:tab w:val="left" w:pos="104" w:leader="none"/>
          <w:tab w:val="left" w:pos="3945" w:leader="none"/>
          <w:tab w:val="left" w:pos="5205" w:leader="none"/>
          <w:tab w:val="left" w:pos="5925" w:leader="none"/>
          <w:tab w:val="right" w:pos="9323" w:leader="none"/>
          <w:tab w:val="left" w:pos="10980" w:leader="none"/>
          <w:tab w:val="right" w:pos="14107" w:leader="none"/>
        </w:tabs>
        <w:ind w:right="4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T</w:t>
      </w:r>
    </w:p>
    <w:p>
      <w:pPr>
        <w:pStyle w:val="OmniPage2"/>
        <w:tabs>
          <w:tab w:val="left" w:pos="104" w:leader="none"/>
          <w:tab w:val="left" w:pos="3945" w:leader="none"/>
          <w:tab w:val="left" w:pos="5235" w:leader="none"/>
          <w:tab w:val="left" w:pos="5925" w:leader="none"/>
          <w:tab w:val="left" w:pos="6765" w:leader="none"/>
          <w:tab w:val="left" w:pos="7815" w:leader="none"/>
          <w:tab w:val="left" w:pos="8475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805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FUTCH WILLEY JOSEPH</w:t>
        <w:tab/>
        <w:t>979</w:t>
        <w:noBreakHyphen/>
        <w:t>04</w:t>
        <w:noBreakHyphen/>
        <w:t>0217</w:t>
        <w:tab/>
        <w:t>12B</w:t>
        <w:tab/>
        <w:t>PV1</w:t>
        <w:tab/>
        <w:t>20020201</w:t>
        <w:tab/>
        <w:t>24</w:t>
        <w:tab/>
        <w:t>20030110</w:t>
        <w:tab/>
        <w:t>13</w:t>
        <w:tab/>
        <w:t>YES  NO</w:t>
      </w:r>
    </w:p>
    <w:p>
      <w:pPr>
        <w:pStyle w:val="OmniPage2"/>
        <w:tabs>
          <w:tab w:val="left" w:pos="104" w:leader="none"/>
          <w:tab w:val="left" w:pos="3945" w:leader="none"/>
          <w:tab w:val="left" w:pos="5235" w:leader="none"/>
          <w:tab w:val="left" w:pos="5925" w:leader="none"/>
          <w:tab w:val="left" w:pos="6765" w:leader="none"/>
          <w:tab w:val="left" w:pos="7815" w:leader="none"/>
          <w:tab w:val="left" w:pos="8475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805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JAMES WAYNE TODD</w:t>
        <w:tab/>
        <w:t>979</w:t>
        <w:noBreakHyphen/>
        <w:t>75</w:t>
        <w:noBreakHyphen/>
        <w:t>3333</w:t>
        <w:tab/>
        <w:t>12B</w:t>
        <w:tab/>
        <w:t>PV1</w:t>
        <w:tab/>
        <w:t>20021002</w:t>
        <w:tab/>
        <w:t>16</w:t>
        <w:tab/>
        <w:t>20021002</w:t>
        <w:tab/>
        <w:t>16</w:t>
        <w:tab/>
        <w:t>YES  NO</w:t>
      </w:r>
    </w:p>
    <w:p>
      <w:pPr>
        <w:pStyle w:val="OmniPage2"/>
        <w:tabs>
          <w:tab w:val="left" w:pos="104" w:leader="none"/>
          <w:tab w:val="left" w:pos="3945" w:leader="none"/>
          <w:tab w:val="left" w:pos="5235" w:leader="none"/>
          <w:tab w:val="left" w:pos="5925" w:leader="none"/>
          <w:tab w:val="left" w:pos="6765" w:leader="none"/>
          <w:tab w:val="left" w:pos="7815" w:leader="none"/>
          <w:tab w:val="left" w:pos="8475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805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BERKLEY PARRIS KEN</w:t>
        <w:tab/>
        <w:t>979</w:t>
        <w:noBreakHyphen/>
        <w:t>23</w:t>
        <w:noBreakHyphen/>
        <w:t>8829</w:t>
        <w:tab/>
        <w:t>12B</w:t>
        <w:tab/>
        <w:t>PV1</w:t>
        <w:tab/>
        <w:t>19990204</w:t>
        <w:tab/>
        <w:t>60</w:t>
        <w:tab/>
        <w:t>20030204</w:t>
        <w:tab/>
        <w:t>12</w:t>
        <w:tab/>
        <w:t>YES  NO</w:t>
      </w:r>
    </w:p>
    <w:p>
      <w:pPr>
        <w:pStyle w:val="OmniPage2"/>
        <w:tabs>
          <w:tab w:val="left" w:pos="104" w:leader="none"/>
          <w:tab w:val="left" w:pos="3945" w:leader="none"/>
          <w:tab w:val="left" w:pos="5235" w:leader="none"/>
          <w:tab w:val="left" w:pos="5925" w:leader="none"/>
          <w:tab w:val="left" w:pos="6765" w:leader="none"/>
          <w:tab w:val="left" w:pos="7815" w:leader="none"/>
          <w:tab w:val="left" w:pos="8475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805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PHILLIPS SHAY SHANNON</w:t>
        <w:tab/>
        <w:t>979</w:t>
        <w:noBreakHyphen/>
        <w:t>01</w:t>
        <w:noBreakHyphen/>
        <w:t>0863</w:t>
        <w:tab/>
        <w:t>12B</w:t>
        <w:tab/>
        <w:t>PV1</w:t>
        <w:tab/>
        <w:t>20020104</w:t>
        <w:tab/>
        <w:t>25</w:t>
        <w:tab/>
        <w:t>20030203</w:t>
        <w:tab/>
        <w:t>12</w:t>
        <w:tab/>
        <w:t>YES 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mniPage2"/>
        <w:tabs>
          <w:tab w:val="clear" w:pos="9323"/>
          <w:tab w:val="left" w:pos="104" w:leader="none"/>
          <w:tab w:val="left" w:pos="3600" w:leader="none"/>
          <w:tab w:val="left" w:pos="4500" w:leader="none"/>
          <w:tab w:val="right" w:pos="9337" w:leader="none"/>
        </w:tabs>
        <w:ind w:right="4815" w:hanging="0"/>
        <w:rPr>
          <w:rFonts w:ascii="Arial" w:hAnsi="Arial" w:cs="Arial"/>
        </w:rPr>
      </w:pPr>
      <w:r>
        <w:rPr>
          <w:rFonts w:cs="Arial" w:ascii="Arial" w:hAnsi="Arial"/>
        </w:rPr>
        <w:tab/>
        <w:t>PV 1 ELIGIBLE WITH TIS/TIG WAIVER PROJECTED MONTH</w:t>
      </w:r>
    </w:p>
    <w:p>
      <w:pPr>
        <w:pStyle w:val="OmniPage2"/>
        <w:tabs>
          <w:tab w:val="clear" w:pos="9323"/>
          <w:tab w:val="left" w:pos="104" w:leader="none"/>
          <w:tab w:val="left" w:pos="3600" w:leader="none"/>
          <w:tab w:val="left" w:pos="4500" w:leader="none"/>
          <w:tab w:val="right" w:pos="9337" w:leader="none"/>
        </w:tabs>
        <w:ind w:right="4815" w:hanging="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OmniPage2"/>
        <w:tabs>
          <w:tab w:val="clear" w:pos="9323"/>
          <w:tab w:val="left" w:pos="104" w:leader="none"/>
          <w:tab w:val="left" w:pos="3600" w:leader="none"/>
          <w:tab w:val="left" w:pos="4500" w:leader="none"/>
          <w:tab w:val="right" w:pos="9337" w:leader="none"/>
        </w:tabs>
        <w:ind w:right="4815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PV l NOT ELIGIBLE</w:t>
      </w:r>
    </w:p>
    <w:p>
      <w:pPr>
        <w:pStyle w:val="OmniPage2"/>
        <w:tabs>
          <w:tab w:val="clear" w:pos="9323"/>
          <w:tab w:val="left" w:pos="104" w:leader="none"/>
          <w:tab w:val="left" w:pos="3600" w:leader="none"/>
          <w:tab w:val="left" w:pos="4500" w:leader="none"/>
          <w:tab w:val="right" w:pos="9337" w:leader="none"/>
        </w:tabs>
        <w:ind w:right="4815" w:hanging="0"/>
        <w:rPr>
          <w:rFonts w:ascii="Arial" w:hAnsi="Arial" w:cs="Arial"/>
        </w:rPr>
      </w:pPr>
      <w:r>
        <w:rPr>
          <w:rFonts w:cs="Arial" w:ascii="Arial" w:hAnsi="Arial"/>
        </w:rPr>
        <w:t>NONE</w:t>
      </w:r>
    </w:p>
    <w:p>
      <w:pPr>
        <w:pStyle w:val="OmniPage2"/>
        <w:tabs>
          <w:tab w:val="clear" w:pos="9323"/>
          <w:tab w:val="left" w:pos="104" w:leader="none"/>
          <w:tab w:val="left" w:pos="3600" w:leader="none"/>
          <w:tab w:val="left" w:pos="4500" w:leader="none"/>
          <w:tab w:val="right" w:pos="9337" w:leader="none"/>
        </w:tabs>
        <w:ind w:right="4815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OmniPage2"/>
        <w:tabs>
          <w:tab w:val="clear" w:pos="9323"/>
          <w:tab w:val="left" w:pos="104" w:leader="none"/>
          <w:tab w:val="left" w:pos="3600" w:leader="none"/>
          <w:tab w:val="left" w:pos="4500" w:leader="none"/>
          <w:tab w:val="right" w:pos="9337" w:leader="none"/>
        </w:tabs>
        <w:ind w:right="4815" w:hanging="0"/>
        <w:rPr>
          <w:rFonts w:ascii="Arial" w:hAnsi="Arial" w:cs="Arial"/>
        </w:rPr>
      </w:pPr>
      <w:r>
        <w:rPr>
          <w:rFonts w:cs="Arial" w:ascii="Arial" w:hAnsi="Arial"/>
        </w:rPr>
        <w:t>PV2 ELIGIBLE PROJECTED MONTH</w:t>
      </w:r>
    </w:p>
    <w:p>
      <w:pPr>
        <w:pStyle w:val="OmniPage2"/>
        <w:tabs>
          <w:tab w:val="left" w:pos="104" w:leader="none"/>
          <w:tab w:val="left" w:pos="3930" w:leader="none"/>
          <w:tab w:val="left" w:pos="5205" w:leader="none"/>
          <w:tab w:val="left" w:pos="5925" w:leader="none"/>
          <w:tab w:val="left" w:pos="6765" w:leader="none"/>
          <w:tab w:val="left" w:pos="7815" w:leader="none"/>
          <w:tab w:val="left" w:pos="8460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790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BOYDE RAY POWELL</w:t>
        <w:tab/>
        <w:t>979</w:t>
        <w:noBreakHyphen/>
        <w:t>88</w:t>
        <w:noBreakHyphen/>
        <w:t>9948</w:t>
        <w:tab/>
        <w:t>12B</w:t>
        <w:tab/>
        <w:t>PV2</w:t>
        <w:tab/>
        <w:t>20020808</w:t>
        <w:tab/>
        <w:t>18</w:t>
        <w:tab/>
        <w:t>20030208</w:t>
        <w:tab/>
        <w:t>12</w:t>
        <w:tab/>
        <w:t>YES</w:t>
        <w:tab/>
        <w:t>NO</w:t>
      </w:r>
    </w:p>
    <w:p>
      <w:pPr>
        <w:pStyle w:val="OmniPage2"/>
        <w:tabs>
          <w:tab w:val="left" w:pos="104" w:leader="none"/>
          <w:tab w:val="left" w:pos="3930" w:leader="none"/>
          <w:tab w:val="left" w:pos="5205" w:leader="none"/>
          <w:tab w:val="left" w:pos="5925" w:leader="none"/>
          <w:tab w:val="left" w:pos="6765" w:leader="none"/>
          <w:tab w:val="left" w:pos="7815" w:leader="none"/>
          <w:tab w:val="left" w:pos="8460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790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PITT MARCUS LEE</w:t>
        <w:tab/>
        <w:t>979</w:t>
        <w:noBreakHyphen/>
        <w:t>68</w:t>
        <w:noBreakHyphen/>
        <w:t>1213</w:t>
        <w:tab/>
        <w:t>12B</w:t>
        <w:tab/>
        <w:t>PV2</w:t>
        <w:tab/>
        <w:t>20020322</w:t>
        <w:tab/>
        <w:t>23</w:t>
        <w:tab/>
        <w:t>20020922</w:t>
        <w:tab/>
        <w:t>17</w:t>
        <w:tab/>
        <w:t>YES</w:t>
        <w:tab/>
        <w:t>NO</w:t>
      </w:r>
    </w:p>
    <w:p>
      <w:pPr>
        <w:pStyle w:val="OmniPage2"/>
        <w:tabs>
          <w:tab w:val="left" w:pos="104" w:leader="none"/>
          <w:tab w:val="left" w:pos="3930" w:leader="none"/>
          <w:tab w:val="left" w:pos="5205" w:leader="none"/>
          <w:tab w:val="left" w:pos="5925" w:leader="none"/>
          <w:tab w:val="left" w:pos="6765" w:leader="none"/>
          <w:tab w:val="left" w:pos="7815" w:leader="none"/>
          <w:tab w:val="left" w:pos="8460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790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HARRIS JEROME TIMOTHY</w:t>
        <w:tab/>
        <w:t>979</w:t>
        <w:noBreakHyphen/>
        <w:t>33</w:t>
        <w:noBreakHyphen/>
        <w:t>6395</w:t>
        <w:tab/>
        <w:t>62J</w:t>
        <w:tab/>
        <w:t>PV2</w:t>
        <w:tab/>
        <w:t>20020312</w:t>
        <w:tab/>
        <w:t>23</w:t>
        <w:tab/>
        <w:t>20020912</w:t>
        <w:tab/>
        <w:t>17</w:t>
        <w:tab/>
        <w:t>YES</w:t>
        <w:tab/>
        <w:t>NO</w:t>
      </w:r>
    </w:p>
    <w:p>
      <w:pPr>
        <w:pStyle w:val="OmniPage2"/>
        <w:tabs>
          <w:tab w:val="left" w:pos="104" w:leader="none"/>
          <w:tab w:val="left" w:pos="3930" w:leader="none"/>
          <w:tab w:val="left" w:pos="5205" w:leader="none"/>
          <w:tab w:val="left" w:pos="5925" w:leader="none"/>
          <w:tab w:val="left" w:pos="6765" w:leader="none"/>
          <w:tab w:val="left" w:pos="7815" w:leader="none"/>
          <w:tab w:val="left" w:pos="8460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790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BARKLEY CHARLES MARK</w:t>
        <w:tab/>
        <w:t>979</w:t>
        <w:noBreakHyphen/>
        <w:t>63</w:t>
        <w:noBreakHyphen/>
        <w:t>4437</w:t>
        <w:tab/>
        <w:t>12B</w:t>
        <w:tab/>
        <w:t>PV2</w:t>
        <w:tab/>
        <w:t>20021003</w:t>
        <w:tab/>
        <w:t>16</w:t>
        <w:tab/>
        <w:t>20021003</w:t>
        <w:tab/>
        <w:t>16</w:t>
        <w:tab/>
        <w:t>YES</w:t>
        <w:tab/>
        <w:t>NO</w:t>
      </w:r>
    </w:p>
    <w:p>
      <w:pPr>
        <w:pStyle w:val="OmniPage2"/>
        <w:tabs>
          <w:tab w:val="left" w:pos="104" w:leader="none"/>
          <w:tab w:val="left" w:pos="3930" w:leader="none"/>
          <w:tab w:val="left" w:pos="5205" w:leader="none"/>
          <w:tab w:val="left" w:pos="5925" w:leader="none"/>
          <w:tab w:val="left" w:pos="6765" w:leader="none"/>
          <w:tab w:val="left" w:pos="7815" w:leader="none"/>
          <w:tab w:val="left" w:pos="8460" w:leader="none"/>
          <w:tab w:val="right" w:pos="9323" w:leader="none"/>
          <w:tab w:val="left" w:pos="9645" w:leader="none"/>
          <w:tab w:val="left" w:pos="10350" w:leader="none"/>
          <w:tab w:val="left" w:pos="10980" w:leader="none"/>
          <w:tab w:val="left" w:pos="11790" w:leader="none"/>
          <w:tab w:val="left" w:pos="12420" w:leader="none"/>
          <w:tab w:val="right" w:pos="13027" w:leader="none"/>
        </w:tabs>
        <w:ind w:right="1125" w:hanging="0"/>
        <w:rPr/>
      </w:pPr>
      <w:r>
        <w:rPr>
          <w:rFonts w:cs="Arial" w:ascii="Arial" w:hAnsi="Arial"/>
        </w:rPr>
        <w:t>JOHNSON HOWARD PETER</w:t>
        <w:tab/>
        <w:t>979</w:t>
        <w:noBreakHyphen/>
        <w:t>11</w:t>
        <w:noBreakHyphen/>
        <w:t>3315</w:t>
        <w:tab/>
        <w:t>12B</w:t>
        <w:tab/>
        <w:t>PV2</w:t>
        <w:tab/>
        <w:t>20020110</w:t>
        <w:tab/>
        <w:t>25</w:t>
        <w:tab/>
        <w:t>20020710</w:t>
        <w:tab/>
        <w:t>19</w:t>
        <w:tab/>
        <w:t>YES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mniPage2"/>
        <w:tabs>
          <w:tab w:val="left" w:pos="104" w:leader="none"/>
          <w:tab w:val="right" w:pos="9323" w:leader="none"/>
          <w:tab w:val="right" w:pos="9382" w:leader="none"/>
        </w:tabs>
        <w:ind w:left="3645" w:right="4770" w:hanging="0"/>
        <w:rPr>
          <w:rFonts w:ascii="Arial" w:hAnsi="Arial" w:cs="Arial"/>
        </w:rPr>
      </w:pPr>
      <w:r>
        <w:rPr>
          <w:rFonts w:cs="Arial" w:ascii="Arial" w:hAnsi="Arial"/>
        </w:rPr>
        <w:t>PV2 ELIGIBLE WITH TIS/TIG WAIVER PROJECTED MONTH</w:t>
      </w:r>
    </w:p>
    <w:p>
      <w:pPr>
        <w:sectPr>
          <w:type w:val="nextPage"/>
          <w:pgSz w:orient="landscape" w:w="15840" w:h="12240"/>
          <w:pgMar w:left="1008" w:right="1008" w:gutter="0" w:header="0" w:top="1440" w:footer="0" w:bottom="1008"/>
          <w:pgNumType w:fmt="decimal"/>
          <w:formProt w:val="false"/>
          <w:textDirection w:val="lrTb"/>
          <w:docGrid w:type="default" w:linePitch="360" w:charSpace="0"/>
        </w:sectPr>
        <w:pStyle w:val="OmniPage3"/>
        <w:tabs>
          <w:tab w:val="left" w:pos="100" w:leader="none"/>
          <w:tab w:val="right" w:pos="3012" w:leader="none"/>
          <w:tab w:val="left" w:pos="3645" w:leader="none"/>
          <w:tab w:val="left" w:pos="6525" w:leader="none"/>
          <w:tab w:val="left" w:pos="8685" w:leader="none"/>
          <w:tab w:val="left" w:pos="12300" w:leader="none"/>
          <w:tab w:val="right" w:pos="13012" w:leader="none"/>
        </w:tabs>
        <w:ind w:right="11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FOR OFFICIAL USE ONL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127635" distB="127635" distL="127635" distR="127635" simplePos="0" locked="0" layoutInCell="0" allowOverlap="1" relativeHeight="3">
                <wp:simplePos x="0" y="0"/>
                <wp:positionH relativeFrom="page">
                  <wp:posOffset>640080</wp:posOffset>
                </wp:positionH>
                <wp:positionV relativeFrom="page">
                  <wp:posOffset>1189355</wp:posOffset>
                </wp:positionV>
                <wp:extent cx="9085580" cy="452310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5580" cy="452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9328" w:leader="none"/>
                                <w:tab w:val="left" w:pos="10050" w:leader="none"/>
                                <w:tab w:val="right" w:pos="12447" w:leader="none"/>
                              </w:tabs>
                              <w:ind w:right="18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UIC: WAM2CO PROJECTED MONTH: 0402</w:t>
                              <w:tab/>
                              <w:t>DATE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9328" w:leader="none"/>
                                <w:tab w:val="left" w:pos="10050" w:leader="none"/>
                                <w:tab w:val="right" w:pos="12447" w:leader="none"/>
                              </w:tabs>
                              <w:ind w:right="18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SPENSE DUE: 20040110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8592" w:leader="none"/>
                                <w:tab w:val="right" w:pos="9328" w:leader="none"/>
                              </w:tabs>
                              <w:ind w:left="4380" w:right="571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NIT ENLISTED ADVANCEMENT REPORT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5742" w:leader="none"/>
                                <w:tab w:val="right" w:pos="9328" w:leader="none"/>
                              </w:tabs>
                              <w:ind w:left="3660" w:right="856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V2 NOT ELIGIBLE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912" w:leader="none"/>
                                <w:tab w:val="right" w:pos="9328" w:leader="none"/>
                              </w:tabs>
                              <w:ind w:right="1339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ONE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3855" w:leader="none"/>
                                <w:tab w:val="right" w:pos="9328" w:leader="none"/>
                                <w:tab w:val="left" w:pos="9930" w:leader="none"/>
                                <w:tab w:val="left" w:pos="10455" w:leader="none"/>
                                <w:tab w:val="right" w:pos="13347" w:leader="none"/>
                              </w:tabs>
                              <w:ind w:left="3660" w:right="9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>ADVANCEMENT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3855" w:leader="none"/>
                                <w:tab w:val="right" w:pos="9328" w:leader="none"/>
                                <w:tab w:val="left" w:pos="9930" w:leader="none"/>
                                <w:tab w:val="left" w:pos="10455" w:leader="none"/>
                                <w:tab w:val="right" w:pos="13347" w:leader="none"/>
                              </w:tabs>
                              <w:ind w:left="3660" w:right="9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FC ELIGIBLE PROJECTED MONTH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3855" w:leader="none"/>
                                <w:tab w:val="right" w:pos="9328" w:leader="none"/>
                                <w:tab w:val="left" w:pos="9930" w:leader="none"/>
                                <w:tab w:val="left" w:pos="10455" w:leader="none"/>
                                <w:tab w:val="right" w:pos="13347" w:leader="none"/>
                              </w:tabs>
                              <w:ind w:left="3660" w:right="96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>CURRENT</w:t>
                              <w:tab/>
                              <w:tab/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15" w:leader="none"/>
                                <w:tab w:val="left" w:pos="3660" w:leader="none"/>
                                <w:tab w:val="left" w:pos="4380" w:leader="none"/>
                                <w:tab w:val="left" w:pos="6285" w:leader="none"/>
                                <w:tab w:val="left" w:pos="6915" w:leader="none"/>
                                <w:tab w:val="left" w:pos="8085" w:leader="none"/>
                                <w:tab w:val="left" w:pos="8805" w:leader="none"/>
                                <w:tab w:val="right" w:pos="9328" w:leader="none"/>
                                <w:tab w:val="left" w:pos="9435" w:leader="none"/>
                                <w:tab w:val="left" w:pos="10245" w:leader="none"/>
                                <w:tab w:val="left" w:pos="11520" w:leader="none"/>
                                <w:tab w:val="right" w:pos="14262" w:leader="none"/>
                              </w:tabs>
                              <w:ind w:right="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  <w:tab/>
                              <w:tab/>
                              <w:t>SSN</w:t>
                              <w:tab/>
                              <w:t xml:space="preserve">               MOS</w:t>
                              <w:tab/>
                              <w:t>RANK     BASD</w:t>
                              <w:tab/>
                              <w:t>TIS</w:t>
                              <w:tab/>
                              <w:t xml:space="preserve"> DOR</w:t>
                              <w:tab/>
                              <w:tab/>
                              <w:tab/>
                              <w:t xml:space="preserve">TIG      ACTION     </w:t>
                              <w:tab/>
                              <w:t xml:space="preserve">       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3690" w:leader="none"/>
                                <w:tab w:val="left" w:pos="4380" w:leader="none"/>
                                <w:tab w:val="left" w:pos="5220" w:leader="none"/>
                                <w:tab w:val="left" w:pos="6270" w:leader="none"/>
                                <w:tab w:val="left" w:pos="6930" w:leader="none"/>
                                <w:tab w:val="left" w:pos="8085" w:leader="none"/>
                                <w:tab w:val="left" w:pos="8805" w:leader="none"/>
                                <w:tab w:val="right" w:pos="9328" w:leader="none"/>
                                <w:tab w:val="left" w:pos="9435" w:leader="none"/>
                                <w:tab w:val="left" w:pos="10245" w:leader="none"/>
                                <w:tab w:val="left" w:pos="1087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RRY ARTHUR ALAN</w:t>
                              <w:tab/>
                              <w:tab/>
                              <w:t>979</w:t>
                              <w:noBreakHyphen/>
                              <w:t>58</w:t>
                              <w:noBreakHyphen/>
                              <w:t>6708</w:t>
                              <w:tab/>
                              <w:t>12B</w:t>
                              <w:tab/>
                              <w:t>PFC      20010130</w:t>
                              <w:tab/>
                              <w:t>36</w:t>
                              <w:tab/>
                              <w:t>20020229</w:t>
                              <w:tab/>
                              <w:t>23       YES   NO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3690" w:leader="none"/>
                                <w:tab w:val="left" w:pos="4380" w:leader="none"/>
                                <w:tab w:val="left" w:pos="5220" w:leader="none"/>
                                <w:tab w:val="left" w:pos="6270" w:leader="none"/>
                                <w:tab w:val="left" w:pos="6930" w:leader="none"/>
                                <w:tab w:val="left" w:pos="8085" w:leader="none"/>
                                <w:tab w:val="left" w:pos="8805" w:leader="none"/>
                                <w:tab w:val="right" w:pos="9328" w:leader="none"/>
                                <w:tab w:val="left" w:pos="9435" w:leader="none"/>
                                <w:tab w:val="left" w:pos="10245" w:leader="none"/>
                                <w:tab w:val="left" w:pos="1087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POWELL DANIEL JEFFREY</w:t>
                              <w:tab/>
                              <w:t>979</w:t>
                              <w:noBreakHyphen/>
                              <w:t>88</w:t>
                              <w:noBreakHyphen/>
                              <w:t>3301</w:t>
                              <w:tab/>
                              <w:t>12B</w:t>
                              <w:tab/>
                              <w:t>PFC</w:t>
                              <w:tab/>
                              <w:t xml:space="preserve"> 20011101</w:t>
                              <w:tab/>
                              <w:t>27</w:t>
                              <w:tab/>
                              <w:t>20021001</w:t>
                              <w:tab/>
                              <w:t>16</w:t>
                              <w:tab/>
                              <w:t>YES   NO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3690" w:leader="none"/>
                                <w:tab w:val="left" w:pos="4380" w:leader="none"/>
                                <w:tab w:val="left" w:pos="5220" w:leader="none"/>
                                <w:tab w:val="left" w:pos="6270" w:leader="none"/>
                                <w:tab w:val="left" w:pos="6930" w:leader="none"/>
                                <w:tab w:val="left" w:pos="8085" w:leader="none"/>
                                <w:tab w:val="left" w:pos="8805" w:leader="none"/>
                                <w:tab w:val="right" w:pos="9328" w:leader="none"/>
                                <w:tab w:val="left" w:pos="9435" w:leader="none"/>
                                <w:tab w:val="left" w:pos="10245" w:leader="none"/>
                                <w:tab w:val="left" w:pos="1087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GREGORY SHAWN</w:t>
                              <w:tab/>
                              <w:tab/>
                              <w:t>979</w:t>
                              <w:noBreakHyphen/>
                              <w:t>82</w:t>
                              <w:noBreakHyphen/>
                              <w:t>9889</w:t>
                              <w:tab/>
                              <w:t>12B</w:t>
                              <w:tab/>
                              <w:t>PFC</w:t>
                              <w:tab/>
                              <w:t xml:space="preserve"> 20010914</w:t>
                              <w:tab/>
                              <w:t>29</w:t>
                              <w:tab/>
                              <w:t>20021014</w:t>
                              <w:tab/>
                              <w:t>16</w:t>
                              <w:tab/>
                              <w:t>YES   NO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3690" w:leader="none"/>
                                <w:tab w:val="left" w:pos="4380" w:leader="none"/>
                                <w:tab w:val="left" w:pos="5220" w:leader="none"/>
                                <w:tab w:val="left" w:pos="6270" w:leader="none"/>
                                <w:tab w:val="left" w:pos="6930" w:leader="none"/>
                                <w:tab w:val="left" w:pos="8085" w:leader="none"/>
                                <w:tab w:val="left" w:pos="8805" w:leader="none"/>
                                <w:tab w:val="right" w:pos="9328" w:leader="none"/>
                                <w:tab w:val="left" w:pos="9435" w:leader="none"/>
                                <w:tab w:val="left" w:pos="10245" w:leader="none"/>
                                <w:tab w:val="left" w:pos="1087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JAMES JESSE RAY</w:t>
                              <w:tab/>
                              <w:tab/>
                              <w:t>979</w:t>
                              <w:noBreakHyphen/>
                              <w:t>73</w:t>
                              <w:noBreakHyphen/>
                              <w:t>2323</w:t>
                              <w:tab/>
                              <w:t>12B</w:t>
                              <w:tab/>
                              <w:t>PFC</w:t>
                              <w:tab/>
                              <w:t xml:space="preserve"> 20010421</w:t>
                              <w:tab/>
                              <w:t>34</w:t>
                              <w:tab/>
                              <w:t>20020421</w:t>
                              <w:tab/>
                              <w:t>22</w:t>
                              <w:tab/>
                              <w:t>YES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9328" w:leader="none"/>
                                <w:tab w:val="right" w:pos="9387" w:leader="none"/>
                              </w:tabs>
                              <w:ind w:left="3660" w:right="49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FC ELIGIBLE WITH TIS/TIG WAIVER PROJECTED MONTH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4380" w:leader="none"/>
                                <w:tab w:val="left" w:pos="5220" w:leader="none"/>
                                <w:tab w:val="left" w:pos="6300" w:leader="none"/>
                                <w:tab w:val="left" w:pos="6915" w:leader="none"/>
                                <w:tab w:val="left" w:pos="8100" w:leader="none"/>
                                <w:tab w:val="left" w:pos="8805" w:leader="none"/>
                                <w:tab w:val="right" w:pos="9328" w:leader="none"/>
                                <w:tab w:val="left" w:pos="9420" w:leader="none"/>
                                <w:tab w:val="left" w:pos="10245" w:leader="none"/>
                                <w:tab w:val="right" w:pos="13017" w:leader="none"/>
                              </w:tabs>
                              <w:ind w:right="129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4380" w:leader="none"/>
                                <w:tab w:val="left" w:pos="5220" w:leader="none"/>
                                <w:tab w:val="left" w:pos="6300" w:leader="none"/>
                                <w:tab w:val="left" w:pos="6915" w:leader="none"/>
                                <w:tab w:val="left" w:pos="8100" w:leader="none"/>
                                <w:tab w:val="left" w:pos="8805" w:leader="none"/>
                                <w:tab w:val="right" w:pos="9328" w:leader="none"/>
                                <w:tab w:val="left" w:pos="9420" w:leader="none"/>
                                <w:tab w:val="left" w:pos="1024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</w:t>
                              <w:tab/>
                              <w:t xml:space="preserve">                       SSN</w:t>
                              <w:tab/>
                              <w:t xml:space="preserve">               MOS</w:t>
                              <w:tab/>
                              <w:t>RANK     BASD</w:t>
                              <w:tab/>
                              <w:t>TIS</w:t>
                              <w:tab/>
                              <w:t xml:space="preserve"> DOR</w:t>
                              <w:tab/>
                              <w:tab/>
                              <w:tab/>
                              <w:t xml:space="preserve">TIG       ACTION     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4380" w:leader="none"/>
                                <w:tab w:val="left" w:pos="5220" w:leader="none"/>
                                <w:tab w:val="left" w:pos="6300" w:leader="none"/>
                                <w:tab w:val="left" w:pos="6915" w:leader="none"/>
                                <w:tab w:val="left" w:pos="8100" w:leader="none"/>
                                <w:tab w:val="left" w:pos="8805" w:leader="none"/>
                                <w:tab w:val="right" w:pos="9328" w:leader="none"/>
                                <w:tab w:val="left" w:pos="9420" w:leader="none"/>
                                <w:tab w:val="left" w:pos="1024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HERD JANUS TAY </w:t>
                              <w:tab/>
                              <w:t xml:space="preserve">                       979</w:t>
                              <w:noBreakHyphen/>
                              <w:t>76</w:t>
                              <w:noBreakHyphen/>
                              <w:t xml:space="preserve">4351     </w:t>
                              <w:tab/>
                              <w:t>12B</w:t>
                              <w:tab/>
                              <w:t>PFC</w:t>
                              <w:tab/>
                              <w:t xml:space="preserve"> 20020612</w:t>
                              <w:tab/>
                              <w:t>19*</w:t>
                              <w:tab/>
                              <w:t>20020612</w:t>
                              <w:tab/>
                              <w:t>19        YES  NO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400" w:leader="none"/>
                                <w:tab w:val="left" w:pos="4380" w:leader="none"/>
                                <w:tab w:val="left" w:pos="5220" w:leader="none"/>
                                <w:tab w:val="left" w:pos="6300" w:leader="none"/>
                                <w:tab w:val="left" w:pos="6915" w:leader="none"/>
                                <w:tab w:val="left" w:pos="8100" w:leader="none"/>
                                <w:tab w:val="left" w:pos="8805" w:leader="none"/>
                                <w:tab w:val="right" w:pos="9328" w:leader="none"/>
                                <w:tab w:val="left" w:pos="9420" w:leader="none"/>
                                <w:tab w:val="left" w:pos="10245" w:leader="none"/>
                                <w:tab w:val="right" w:pos="13017" w:leader="none"/>
                              </w:tabs>
                              <w:ind w:right="129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TEELE RICK MARTIN</w:t>
                              <w:tab/>
                              <w:t xml:space="preserve">                       979</w:t>
                              <w:noBreakHyphen/>
                              <w:t>13</w:t>
                              <w:noBreakHyphen/>
                              <w:t>9339        92Y</w:t>
                              <w:tab/>
                              <w:t>PFC</w:t>
                              <w:tab/>
                              <w:t xml:space="preserve"> 20020830</w:t>
                              <w:tab/>
                              <w:t>17*</w:t>
                              <w:tab/>
                              <w:t>20020830</w:t>
                              <w:tab/>
                              <w:t>17        YES   N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right" w:pos="5727" w:leader="none"/>
                                <w:tab w:val="right" w:pos="9328" w:leader="none"/>
                              </w:tabs>
                              <w:ind w:left="3660" w:right="85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FC NOT ELIGIBLE</w:t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left" w:pos="3675" w:leader="none"/>
                                <w:tab w:val="left" w:pos="4380" w:leader="none"/>
                                <w:tab w:val="left" w:pos="5205" w:leader="none"/>
                                <w:tab w:val="left" w:pos="6270" w:leader="none"/>
                                <w:tab w:val="left" w:pos="6915" w:leader="none"/>
                                <w:tab w:val="left" w:pos="8085" w:leader="none"/>
                                <w:tab w:val="left" w:pos="8790" w:leader="none"/>
                                <w:tab w:val="left" w:pos="9420" w:leader="none"/>
                                <w:tab w:val="right" w:pos="9479" w:leader="none"/>
                                <w:tab w:val="left" w:pos="10245" w:leader="none"/>
                                <w:tab w:val="left" w:pos="10860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OUGLAS JERRY CHRISTOPHER</w:t>
                              <w:tab/>
                              <w:t>979</w:t>
                              <w:noBreakHyphen/>
                              <w:t>80</w:t>
                              <w:noBreakHyphen/>
                              <w:t>9091</w:t>
                              <w:tab/>
                              <w:t>12B</w:t>
                              <w:tab/>
                              <w:t>PFC</w:t>
                              <w:tab/>
                              <w:t>20010815</w:t>
                              <w:tab/>
                              <w:t>30</w:t>
                              <w:tab/>
                              <w:t>20020815</w:t>
                              <w:tab/>
                              <w:t>18</w:t>
                              <w:tab/>
                              <w:t xml:space="preserve">   YES</w:t>
                              <w:tab/>
                              <w:t xml:space="preserve">NO    WEIGHT CT </w:t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left" w:pos="3675" w:leader="none"/>
                                <w:tab w:val="left" w:pos="4380" w:leader="none"/>
                                <w:tab w:val="left" w:pos="5205" w:leader="none"/>
                                <w:tab w:val="left" w:pos="6270" w:leader="none"/>
                                <w:tab w:val="left" w:pos="6915" w:leader="none"/>
                                <w:tab w:val="left" w:pos="8085" w:leader="none"/>
                                <w:tab w:val="left" w:pos="8790" w:leader="none"/>
                                <w:tab w:val="left" w:pos="9420" w:leader="none"/>
                                <w:tab w:val="right" w:pos="9479" w:leader="none"/>
                                <w:tab w:val="left" w:pos="10245" w:leader="none"/>
                                <w:tab w:val="left" w:pos="10860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McCARTHY WALTER RUSSEL</w:t>
                              <w:tab/>
                              <w:t>979</w:t>
                              <w:noBreakHyphen/>
                              <w:t>92</w:t>
                              <w:noBreakHyphen/>
                              <w:t>2182</w:t>
                              <w:tab/>
                              <w:t>12B</w:t>
                              <w:tab/>
                              <w:t>PFC</w:t>
                              <w:tab/>
                              <w:t>20010130</w:t>
                              <w:tab/>
                              <w:t>36</w:t>
                              <w:tab/>
                              <w:t>20020218</w:t>
                              <w:tab/>
                              <w:t>24</w:t>
                              <w:tab/>
                              <w:t xml:space="preserve">   YES</w:t>
                              <w:tab/>
                              <w:t>NO    WEIGHT CT</w:t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LY H. SOLDIER</w:t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left" w:pos="129" w:leader="none"/>
                                <w:tab w:val="left" w:pos="2400" w:leader="none"/>
                                <w:tab w:val="right" w:pos="9479" w:leader="none"/>
                                <w:tab w:val="left" w:pos="11505" w:leader="none"/>
                                <w:tab w:val="right" w:pos="14262" w:leader="none"/>
                              </w:tabs>
                              <w:ind w:right="4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PT, EN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left" w:pos="124" w:leader="none"/>
                                <w:tab w:val="left" w:pos="2115" w:leader="none"/>
                                <w:tab w:val="left" w:pos="4980" w:leader="none"/>
                                <w:tab w:val="right" w:pos="9222" w:leader="none"/>
                                <w:tab w:val="right" w:pos="9328" w:leader="none"/>
                              </w:tabs>
                              <w:ind w:right="508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MMANDER</w:t>
                              <w:tab/>
                              <w:t>*DENOTES WAIVER</w:t>
                              <w:tab/>
                              <w:tab/>
                              <w:t>FOR OFFICIAL USE ONL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4pt;height:356.15pt;mso-wrap-distance-left:10.05pt;mso-wrap-distance-right:10.05pt;mso-wrap-distance-top:10.05pt;mso-wrap-distance-bottom:10.05pt;margin-top:93.65pt;mso-position-vertical-relative:page;margin-left:50.4pt;mso-position-horizontal-relative:page">
                <v:fill opacity="0f"/>
                <v:textbox inset="0in,0in,0in,0in">
                  <w:txbxContent>
                    <w:p>
                      <w:pPr>
                        <w:pStyle w:val="OmniPage7"/>
                        <w:tabs>
                          <w:tab w:val="left" w:pos="124" w:leader="none"/>
                          <w:tab w:val="right" w:pos="9328" w:leader="none"/>
                          <w:tab w:val="left" w:pos="10050" w:leader="none"/>
                          <w:tab w:val="right" w:pos="12447" w:leader="none"/>
                        </w:tabs>
                        <w:ind w:right="186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UIC: WAM2CO PROJECTED MONTH: 0402</w:t>
                        <w:tab/>
                        <w:t>DATE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right" w:pos="9328" w:leader="none"/>
                          <w:tab w:val="left" w:pos="10050" w:leader="none"/>
                          <w:tab w:val="right" w:pos="12447" w:leader="none"/>
                        </w:tabs>
                        <w:ind w:right="18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SPENSE DUE: 20040110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right" w:pos="8592" w:leader="none"/>
                          <w:tab w:val="right" w:pos="9328" w:leader="none"/>
                        </w:tabs>
                        <w:ind w:left="4380" w:right="571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NIT ENLISTED ADVANCEMENT REPORT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right" w:pos="5742" w:leader="none"/>
                          <w:tab w:val="right" w:pos="9328" w:leader="none"/>
                        </w:tabs>
                        <w:ind w:left="3660" w:right="856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V2 NOT ELIGIBLE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right" w:pos="912" w:leader="none"/>
                          <w:tab w:val="right" w:pos="9328" w:leader="none"/>
                        </w:tabs>
                        <w:ind w:right="1339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ONE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3855" w:leader="none"/>
                          <w:tab w:val="right" w:pos="9328" w:leader="none"/>
                          <w:tab w:val="left" w:pos="9930" w:leader="none"/>
                          <w:tab w:val="left" w:pos="10455" w:leader="none"/>
                          <w:tab w:val="right" w:pos="13347" w:leader="none"/>
                        </w:tabs>
                        <w:ind w:left="3660" w:right="9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>ADVANCEMENT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3855" w:leader="none"/>
                          <w:tab w:val="right" w:pos="9328" w:leader="none"/>
                          <w:tab w:val="left" w:pos="9930" w:leader="none"/>
                          <w:tab w:val="left" w:pos="10455" w:leader="none"/>
                          <w:tab w:val="right" w:pos="13347" w:leader="none"/>
                        </w:tabs>
                        <w:ind w:left="3660" w:right="9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FC ELIGIBLE PROJECTED MONTH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3855" w:leader="none"/>
                          <w:tab w:val="right" w:pos="9328" w:leader="none"/>
                          <w:tab w:val="left" w:pos="9930" w:leader="none"/>
                          <w:tab w:val="left" w:pos="10455" w:leader="none"/>
                          <w:tab w:val="right" w:pos="13347" w:leader="none"/>
                        </w:tabs>
                        <w:ind w:left="3660" w:right="96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>CURRENT</w:t>
                        <w:tab/>
                        <w:tab/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15" w:leader="none"/>
                          <w:tab w:val="left" w:pos="3660" w:leader="none"/>
                          <w:tab w:val="left" w:pos="4380" w:leader="none"/>
                          <w:tab w:val="left" w:pos="6285" w:leader="none"/>
                          <w:tab w:val="left" w:pos="6915" w:leader="none"/>
                          <w:tab w:val="left" w:pos="8085" w:leader="none"/>
                          <w:tab w:val="left" w:pos="8805" w:leader="none"/>
                          <w:tab w:val="right" w:pos="9328" w:leader="none"/>
                          <w:tab w:val="left" w:pos="9435" w:leader="none"/>
                          <w:tab w:val="left" w:pos="10245" w:leader="none"/>
                          <w:tab w:val="left" w:pos="11520" w:leader="none"/>
                          <w:tab w:val="right" w:pos="14262" w:leader="none"/>
                        </w:tabs>
                        <w:ind w:right="45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  <w:tab/>
                        <w:tab/>
                        <w:t>SSN</w:t>
                        <w:tab/>
                        <w:t xml:space="preserve">               MOS</w:t>
                        <w:tab/>
                        <w:t>RANK     BASD</w:t>
                        <w:tab/>
                        <w:t>TIS</w:t>
                        <w:tab/>
                        <w:t xml:space="preserve"> DOR</w:t>
                        <w:tab/>
                        <w:tab/>
                        <w:tab/>
                        <w:t xml:space="preserve">TIG      ACTION     </w:t>
                        <w:tab/>
                        <w:t xml:space="preserve">       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3690" w:leader="none"/>
                          <w:tab w:val="left" w:pos="4380" w:leader="none"/>
                          <w:tab w:val="left" w:pos="5220" w:leader="none"/>
                          <w:tab w:val="left" w:pos="6270" w:leader="none"/>
                          <w:tab w:val="left" w:pos="6930" w:leader="none"/>
                          <w:tab w:val="left" w:pos="8085" w:leader="none"/>
                          <w:tab w:val="left" w:pos="8805" w:leader="none"/>
                          <w:tab w:val="right" w:pos="9328" w:leader="none"/>
                          <w:tab w:val="left" w:pos="9435" w:leader="none"/>
                          <w:tab w:val="left" w:pos="10245" w:leader="none"/>
                          <w:tab w:val="left" w:pos="1087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TERRY ARTHUR ALAN</w:t>
                        <w:tab/>
                        <w:tab/>
                        <w:t>979</w:t>
                        <w:noBreakHyphen/>
                        <w:t>58</w:t>
                        <w:noBreakHyphen/>
                        <w:t>6708</w:t>
                        <w:tab/>
                        <w:t>12B</w:t>
                        <w:tab/>
                        <w:t>PFC      20010130</w:t>
                        <w:tab/>
                        <w:t>36</w:t>
                        <w:tab/>
                        <w:t>20020229</w:t>
                        <w:tab/>
                        <w:t>23       YES   NO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3690" w:leader="none"/>
                          <w:tab w:val="left" w:pos="4380" w:leader="none"/>
                          <w:tab w:val="left" w:pos="5220" w:leader="none"/>
                          <w:tab w:val="left" w:pos="6270" w:leader="none"/>
                          <w:tab w:val="left" w:pos="6930" w:leader="none"/>
                          <w:tab w:val="left" w:pos="8085" w:leader="none"/>
                          <w:tab w:val="left" w:pos="8805" w:leader="none"/>
                          <w:tab w:val="right" w:pos="9328" w:leader="none"/>
                          <w:tab w:val="left" w:pos="9435" w:leader="none"/>
                          <w:tab w:val="left" w:pos="10245" w:leader="none"/>
                          <w:tab w:val="left" w:pos="1087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POWELL DANIEL JEFFREY</w:t>
                        <w:tab/>
                        <w:t>979</w:t>
                        <w:noBreakHyphen/>
                        <w:t>88</w:t>
                        <w:noBreakHyphen/>
                        <w:t>3301</w:t>
                        <w:tab/>
                        <w:t>12B</w:t>
                        <w:tab/>
                        <w:t>PFC</w:t>
                        <w:tab/>
                        <w:t xml:space="preserve"> 20011101</w:t>
                        <w:tab/>
                        <w:t>27</w:t>
                        <w:tab/>
                        <w:t>20021001</w:t>
                        <w:tab/>
                        <w:t>16</w:t>
                        <w:tab/>
                        <w:t>YES   NO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3690" w:leader="none"/>
                          <w:tab w:val="left" w:pos="4380" w:leader="none"/>
                          <w:tab w:val="left" w:pos="5220" w:leader="none"/>
                          <w:tab w:val="left" w:pos="6270" w:leader="none"/>
                          <w:tab w:val="left" w:pos="6930" w:leader="none"/>
                          <w:tab w:val="left" w:pos="8085" w:leader="none"/>
                          <w:tab w:val="left" w:pos="8805" w:leader="none"/>
                          <w:tab w:val="right" w:pos="9328" w:leader="none"/>
                          <w:tab w:val="left" w:pos="9435" w:leader="none"/>
                          <w:tab w:val="left" w:pos="10245" w:leader="none"/>
                          <w:tab w:val="left" w:pos="1087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GREGORY SHAWN</w:t>
                        <w:tab/>
                        <w:tab/>
                        <w:t>979</w:t>
                        <w:noBreakHyphen/>
                        <w:t>82</w:t>
                        <w:noBreakHyphen/>
                        <w:t>9889</w:t>
                        <w:tab/>
                        <w:t>12B</w:t>
                        <w:tab/>
                        <w:t>PFC</w:t>
                        <w:tab/>
                        <w:t xml:space="preserve"> 20010914</w:t>
                        <w:tab/>
                        <w:t>29</w:t>
                        <w:tab/>
                        <w:t>20021014</w:t>
                        <w:tab/>
                        <w:t>16</w:t>
                        <w:tab/>
                        <w:t>YES   NO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3690" w:leader="none"/>
                          <w:tab w:val="left" w:pos="4380" w:leader="none"/>
                          <w:tab w:val="left" w:pos="5220" w:leader="none"/>
                          <w:tab w:val="left" w:pos="6270" w:leader="none"/>
                          <w:tab w:val="left" w:pos="6930" w:leader="none"/>
                          <w:tab w:val="left" w:pos="8085" w:leader="none"/>
                          <w:tab w:val="left" w:pos="8805" w:leader="none"/>
                          <w:tab w:val="right" w:pos="9328" w:leader="none"/>
                          <w:tab w:val="left" w:pos="9435" w:leader="none"/>
                          <w:tab w:val="left" w:pos="10245" w:leader="none"/>
                          <w:tab w:val="left" w:pos="1087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JAMES JESSE RAY</w:t>
                        <w:tab/>
                        <w:tab/>
                        <w:t>979</w:t>
                        <w:noBreakHyphen/>
                        <w:t>73</w:t>
                        <w:noBreakHyphen/>
                        <w:t>2323</w:t>
                        <w:tab/>
                        <w:t>12B</w:t>
                        <w:tab/>
                        <w:t>PFC</w:t>
                        <w:tab/>
                        <w:t xml:space="preserve"> 20010421</w:t>
                        <w:tab/>
                        <w:t>34</w:t>
                        <w:tab/>
                        <w:t>20020421</w:t>
                        <w:tab/>
                        <w:t>22</w:t>
                        <w:tab/>
                        <w:t>YES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right" w:pos="9328" w:leader="none"/>
                          <w:tab w:val="right" w:pos="9387" w:leader="none"/>
                        </w:tabs>
                        <w:ind w:left="3660" w:right="49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FC ELIGIBLE WITH TIS/TIG WAIVER PROJECTED MONTH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4380" w:leader="none"/>
                          <w:tab w:val="left" w:pos="5220" w:leader="none"/>
                          <w:tab w:val="left" w:pos="6300" w:leader="none"/>
                          <w:tab w:val="left" w:pos="6915" w:leader="none"/>
                          <w:tab w:val="left" w:pos="8100" w:leader="none"/>
                          <w:tab w:val="left" w:pos="8805" w:leader="none"/>
                          <w:tab w:val="right" w:pos="9328" w:leader="none"/>
                          <w:tab w:val="left" w:pos="9420" w:leader="none"/>
                          <w:tab w:val="left" w:pos="10245" w:leader="none"/>
                          <w:tab w:val="right" w:pos="13017" w:leader="none"/>
                        </w:tabs>
                        <w:ind w:right="129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4380" w:leader="none"/>
                          <w:tab w:val="left" w:pos="5220" w:leader="none"/>
                          <w:tab w:val="left" w:pos="6300" w:leader="none"/>
                          <w:tab w:val="left" w:pos="6915" w:leader="none"/>
                          <w:tab w:val="left" w:pos="8100" w:leader="none"/>
                          <w:tab w:val="left" w:pos="8805" w:leader="none"/>
                          <w:tab w:val="right" w:pos="9328" w:leader="none"/>
                          <w:tab w:val="left" w:pos="9420" w:leader="none"/>
                          <w:tab w:val="left" w:pos="1024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NAME</w:t>
                        <w:tab/>
                        <w:t xml:space="preserve">                       SSN</w:t>
                        <w:tab/>
                        <w:t xml:space="preserve">               MOS</w:t>
                        <w:tab/>
                        <w:t>RANK     BASD</w:t>
                        <w:tab/>
                        <w:t>TIS</w:t>
                        <w:tab/>
                        <w:t xml:space="preserve"> DOR</w:t>
                        <w:tab/>
                        <w:tab/>
                        <w:tab/>
                        <w:t xml:space="preserve">TIG       ACTION     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4380" w:leader="none"/>
                          <w:tab w:val="left" w:pos="5220" w:leader="none"/>
                          <w:tab w:val="left" w:pos="6300" w:leader="none"/>
                          <w:tab w:val="left" w:pos="6915" w:leader="none"/>
                          <w:tab w:val="left" w:pos="8100" w:leader="none"/>
                          <w:tab w:val="left" w:pos="8805" w:leader="none"/>
                          <w:tab w:val="right" w:pos="9328" w:leader="none"/>
                          <w:tab w:val="left" w:pos="9420" w:leader="none"/>
                          <w:tab w:val="left" w:pos="1024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HERD JANUS TAY </w:t>
                        <w:tab/>
                        <w:t xml:space="preserve">                       979</w:t>
                        <w:noBreakHyphen/>
                        <w:t>76</w:t>
                        <w:noBreakHyphen/>
                        <w:t xml:space="preserve">4351     </w:t>
                        <w:tab/>
                        <w:t>12B</w:t>
                        <w:tab/>
                        <w:t>PFC</w:t>
                        <w:tab/>
                        <w:t xml:space="preserve"> 20020612</w:t>
                        <w:tab/>
                        <w:t>19*</w:t>
                        <w:tab/>
                        <w:t>20020612</w:t>
                        <w:tab/>
                        <w:t>19        YES  NO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400" w:leader="none"/>
                          <w:tab w:val="left" w:pos="4380" w:leader="none"/>
                          <w:tab w:val="left" w:pos="5220" w:leader="none"/>
                          <w:tab w:val="left" w:pos="6300" w:leader="none"/>
                          <w:tab w:val="left" w:pos="6915" w:leader="none"/>
                          <w:tab w:val="left" w:pos="8100" w:leader="none"/>
                          <w:tab w:val="left" w:pos="8805" w:leader="none"/>
                          <w:tab w:val="right" w:pos="9328" w:leader="none"/>
                          <w:tab w:val="left" w:pos="9420" w:leader="none"/>
                          <w:tab w:val="left" w:pos="10245" w:leader="none"/>
                          <w:tab w:val="right" w:pos="13017" w:leader="none"/>
                        </w:tabs>
                        <w:ind w:right="1290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STEELE RICK MARTIN</w:t>
                        <w:tab/>
                        <w:t xml:space="preserve">                       979</w:t>
                        <w:noBreakHyphen/>
                        <w:t>13</w:t>
                        <w:noBreakHyphen/>
                        <w:t>9339        92Y</w:t>
                        <w:tab/>
                        <w:t>PFC</w:t>
                        <w:tab/>
                        <w:t xml:space="preserve"> 20020830</w:t>
                        <w:tab/>
                        <w:t>17*</w:t>
                        <w:tab/>
                        <w:t>20020830</w:t>
                        <w:tab/>
                        <w:t>17        YES   N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right" w:pos="5727" w:leader="none"/>
                          <w:tab w:val="right" w:pos="9328" w:leader="none"/>
                        </w:tabs>
                        <w:ind w:left="3660" w:right="85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FC NOT ELIGIBLE</w:t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left" w:pos="3675" w:leader="none"/>
                          <w:tab w:val="left" w:pos="4380" w:leader="none"/>
                          <w:tab w:val="left" w:pos="5205" w:leader="none"/>
                          <w:tab w:val="left" w:pos="6270" w:leader="none"/>
                          <w:tab w:val="left" w:pos="6915" w:leader="none"/>
                          <w:tab w:val="left" w:pos="8085" w:leader="none"/>
                          <w:tab w:val="left" w:pos="8790" w:leader="none"/>
                          <w:tab w:val="left" w:pos="9420" w:leader="none"/>
                          <w:tab w:val="right" w:pos="9479" w:leader="none"/>
                          <w:tab w:val="left" w:pos="10245" w:leader="none"/>
                          <w:tab w:val="left" w:pos="10860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OUGLAS JERRY CHRISTOPHER</w:t>
                        <w:tab/>
                        <w:t>979</w:t>
                        <w:noBreakHyphen/>
                        <w:t>80</w:t>
                        <w:noBreakHyphen/>
                        <w:t>9091</w:t>
                        <w:tab/>
                        <w:t>12B</w:t>
                        <w:tab/>
                        <w:t>PFC</w:t>
                        <w:tab/>
                        <w:t>20010815</w:t>
                        <w:tab/>
                        <w:t>30</w:t>
                        <w:tab/>
                        <w:t>20020815</w:t>
                        <w:tab/>
                        <w:t>18</w:t>
                        <w:tab/>
                        <w:t xml:space="preserve">   YES</w:t>
                        <w:tab/>
                        <w:t xml:space="preserve">NO    WEIGHT CT </w:t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left" w:pos="3675" w:leader="none"/>
                          <w:tab w:val="left" w:pos="4380" w:leader="none"/>
                          <w:tab w:val="left" w:pos="5205" w:leader="none"/>
                          <w:tab w:val="left" w:pos="6270" w:leader="none"/>
                          <w:tab w:val="left" w:pos="6915" w:leader="none"/>
                          <w:tab w:val="left" w:pos="8085" w:leader="none"/>
                          <w:tab w:val="left" w:pos="8790" w:leader="none"/>
                          <w:tab w:val="left" w:pos="9420" w:leader="none"/>
                          <w:tab w:val="right" w:pos="9479" w:leader="none"/>
                          <w:tab w:val="left" w:pos="10245" w:leader="none"/>
                          <w:tab w:val="left" w:pos="10860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/>
                      </w:pPr>
                      <w:r>
                        <w:rPr>
                          <w:rFonts w:cs="Arial" w:ascii="Arial" w:hAnsi="Arial"/>
                        </w:rPr>
                        <w:t>McCARTHY WALTER RUSSEL</w:t>
                        <w:tab/>
                        <w:t>979</w:t>
                        <w:noBreakHyphen/>
                        <w:t>92</w:t>
                        <w:noBreakHyphen/>
                        <w:t>2182</w:t>
                        <w:tab/>
                        <w:t>12B</w:t>
                        <w:tab/>
                        <w:t>PFC</w:t>
                        <w:tab/>
                        <w:t>20010130</w:t>
                        <w:tab/>
                        <w:t>36</w:t>
                        <w:tab/>
                        <w:t>20020218</w:t>
                        <w:tab/>
                        <w:t>24</w:t>
                        <w:tab/>
                        <w:t xml:space="preserve">   YES</w:t>
                        <w:tab/>
                        <w:t>NO    WEIGHT CT</w:t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LY H. SOLDIER</w:t>
                      </w:r>
                    </w:p>
                    <w:p>
                      <w:pPr>
                        <w:pStyle w:val="OmniPage8"/>
                        <w:tabs>
                          <w:tab w:val="left" w:pos="129" w:leader="none"/>
                          <w:tab w:val="left" w:pos="2400" w:leader="none"/>
                          <w:tab w:val="right" w:pos="9479" w:leader="none"/>
                          <w:tab w:val="left" w:pos="11505" w:leader="none"/>
                          <w:tab w:val="right" w:pos="14262" w:leader="none"/>
                        </w:tabs>
                        <w:ind w:right="4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PT, EN</w:t>
                      </w:r>
                    </w:p>
                    <w:p>
                      <w:pPr>
                        <w:pStyle w:val="OmniPage7"/>
                        <w:tabs>
                          <w:tab w:val="left" w:pos="124" w:leader="none"/>
                          <w:tab w:val="left" w:pos="2115" w:leader="none"/>
                          <w:tab w:val="left" w:pos="4980" w:leader="none"/>
                          <w:tab w:val="right" w:pos="9222" w:leader="none"/>
                          <w:tab w:val="right" w:pos="9328" w:leader="none"/>
                        </w:tabs>
                        <w:ind w:right="508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MMANDER</w:t>
                        <w:tab/>
                        <w:t>*DENOTES WAIVER</w:t>
                        <w:tab/>
                        <w:tab/>
                        <w:t>FOR OFFICIAL USE ONL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OmniPage1"/>
        <w:tabs>
          <w:tab w:val="left" w:pos="1500" w:leader="none"/>
          <w:tab w:val="left" w:pos="3660" w:leader="none"/>
          <w:tab w:val="left" w:pos="6555" w:leader="none"/>
          <w:tab w:val="left" w:pos="8715" w:leader="none"/>
          <w:tab w:val="right" w:pos="9691" w:leader="none"/>
          <w:tab w:val="left" w:pos="10170" w:leader="none"/>
          <w:tab w:val="left" w:pos="12330" w:leader="none"/>
          <w:tab w:val="right" w:pos="13027" w:leader="none"/>
        </w:tabs>
        <w:ind w:left="60" w:right="1125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576" w:right="576" w:gutter="0" w:header="0" w:top="187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larendon Condense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qFormat/>
    <w:pPr>
      <w:widowControl/>
      <w:tabs>
        <w:tab w:val="clear" w:pos="720"/>
        <w:tab w:val="right" w:pos="9691" w:leader="none"/>
      </w:tabs>
      <w:bidi w:val="0"/>
      <w:ind w:left="109" w:right="100" w:hanging="0"/>
    </w:pPr>
    <w:rPr>
      <w:rFonts w:ascii="Clarendon Condensed" w:hAnsi="Clarendon Condensed" w:eastAsia="Times New Roman" w:cs="Clarendon Condensed"/>
      <w:color w:val="auto"/>
      <w:sz w:val="20"/>
      <w:szCs w:val="20"/>
      <w:lang w:val="en-US" w:bidi="ar-SA" w:eastAsia="zh-CN"/>
    </w:rPr>
  </w:style>
  <w:style w:type="paragraph" w:styleId="OmniPage2">
    <w:name w:val="OmniPage #2"/>
    <w:qFormat/>
    <w:pPr>
      <w:widowControl/>
      <w:tabs>
        <w:tab w:val="clear" w:pos="720"/>
        <w:tab w:val="left" w:pos="104" w:leader="none"/>
        <w:tab w:val="right" w:pos="9323" w:leader="none"/>
      </w:tabs>
      <w:bidi w:val="0"/>
    </w:pPr>
    <w:rPr>
      <w:rFonts w:ascii="Clarendon Condensed" w:hAnsi="Clarendon Condensed" w:eastAsia="Times New Roman" w:cs="Clarendon Condensed"/>
      <w:color w:val="auto"/>
      <w:sz w:val="20"/>
      <w:szCs w:val="20"/>
      <w:lang w:val="en-US" w:bidi="ar-SA" w:eastAsia="zh-CN"/>
    </w:rPr>
  </w:style>
  <w:style w:type="paragraph" w:styleId="OmniPage3">
    <w:name w:val="OmniPage #3"/>
    <w:qFormat/>
    <w:pPr>
      <w:widowControl/>
      <w:tabs>
        <w:tab w:val="clear" w:pos="720"/>
        <w:tab w:val="left" w:pos="100" w:leader="none"/>
        <w:tab w:val="right" w:pos="3012" w:leader="none"/>
      </w:tabs>
      <w:bidi w:val="0"/>
    </w:pPr>
    <w:rPr>
      <w:rFonts w:ascii="Clarendon Condensed" w:hAnsi="Clarendon Condensed" w:eastAsia="Times New Roman" w:cs="Clarendon Condensed"/>
      <w:color w:val="auto"/>
      <w:sz w:val="20"/>
      <w:szCs w:val="20"/>
      <w:lang w:val="en-US" w:bidi="ar-SA" w:eastAsia="zh-CN"/>
    </w:rPr>
  </w:style>
  <w:style w:type="paragraph" w:styleId="OmniPage7">
    <w:name w:val="OmniPage #7"/>
    <w:qFormat/>
    <w:pPr>
      <w:widowControl/>
      <w:tabs>
        <w:tab w:val="clear" w:pos="720"/>
        <w:tab w:val="left" w:pos="124" w:leader="none"/>
        <w:tab w:val="right" w:pos="9328" w:leader="none"/>
      </w:tabs>
      <w:bidi w:val="0"/>
    </w:pPr>
    <w:rPr>
      <w:rFonts w:ascii="Clarendon Condensed" w:hAnsi="Clarendon Condensed" w:eastAsia="Times New Roman" w:cs="Clarendon Condensed"/>
      <w:color w:val="auto"/>
      <w:sz w:val="20"/>
      <w:szCs w:val="20"/>
      <w:lang w:val="en-US" w:bidi="ar-SA" w:eastAsia="zh-CN"/>
    </w:rPr>
  </w:style>
  <w:style w:type="paragraph" w:styleId="OmniPage8">
    <w:name w:val="OmniPage #8"/>
    <w:qFormat/>
    <w:pPr>
      <w:widowControl/>
      <w:tabs>
        <w:tab w:val="clear" w:pos="720"/>
        <w:tab w:val="left" w:pos="129" w:leader="none"/>
        <w:tab w:val="right" w:pos="9479" w:leader="none"/>
      </w:tabs>
      <w:bidi w:val="0"/>
    </w:pPr>
    <w:rPr>
      <w:rFonts w:ascii="Clarendon Condensed" w:hAnsi="Clarendon Condensed" w:eastAsia="Times New Roman" w:cs="Clarendon Condensed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38:00Z</dcterms:created>
  <dc:creator>mike.a.williams</dc:creator>
  <dc:description/>
  <dc:language>en-US</dc:language>
  <cp:lastModifiedBy>Administrator</cp:lastModifiedBy>
  <cp:lastPrinted>2005-07-07T20:21:00Z</cp:lastPrinted>
  <dcterms:modified xsi:type="dcterms:W3CDTF">2005-07-08T20:38:00Z</dcterms:modified>
  <cp:revision>2</cp:revision>
  <dc:subject/>
  <dc:title>FOR OFFICIAL USE ONLY</dc:title>
</cp:coreProperties>
</file>